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nguage Arts Refl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hley Web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flection on Fact or Opinion Lesso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fact or opinion activity I did with my class was used as an enrichment activity that my teacher allowed me to do during writing time before lunch. They had very briefly touched on the concept of fact and opinion, so I thought it would be a fun activity to give them a better understanding of what a fact and opinion i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 started by asking what a fact and an opinion is. We did not get to use the computers and IPads due to not having enough time. However, the students had a good definition of what they were. I allowed a few students to share and from sharing we came up with a fact can be proven and an opinion is just what something thinks. The students stated it was important to know the different because one person may have a different opinion from someone else. They were on the right track. I then read the facts and opinions from the worksheet about football. All of them loved that they were all about football. They were all really good at choosing the correct answer and using their index card to hold their answer close to their heart. They all had good reasoning for what they chose. I found that the index cards were good because it prevented a student from getting humiliated if he or she did not know the correct answer. They did well at writing their sentences too and were all eager to share them. However, we did not have enough time to share everyone’s sentences. The lesson was a great activity to build on prior knowledge they had touched on, and it allowed them to gain a better understanding. I did learn to watch what I say because I may think something is nothing but kids are smart and think outside the box. In the beginning of my lesson, I ask if the statement, “Camilla is a girl,” was a fact or an opinion and one boy said well. I quickly moved on to something else. I did not think anything about it before I said it, but kids will. My teacher got a laugh out of it, and told me I moved on quick.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Overall, it was a good activity for the students, and they loved it. They were learning and having fun at the same time. They listened to statements and made inferences about them, but they also had a writing activity. The lesson incorporated writing, reading, listening, and speaking.</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0:05:00Z</dcterms:created>
  <dc:creator>JOHN WEBB</dc:creator>
  <dc:description/>
  <dc:language>en-US</dc:language>
  <cp:lastModifiedBy>JOHN WEBB</cp:lastModifiedBy>
  <dcterms:modified xsi:type="dcterms:W3CDTF">2011-11-20T00:32:00Z</dcterms:modified>
  <cp:revision>1</cp:revision>
  <dc:subject/>
  <dc:title/>
</cp:coreProperties>
</file>